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67115087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83644662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